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形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FZ2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バージョンアップツール 使用手順書 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(Ver.1.18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  <w:t>USB</w:t>
      </w:r>
      <w:r>
        <w:rPr>
          <w:b/>
        </w:rPr>
        <w:t>ディスクの中に以下のファイルを格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pplication\</w:t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アプリケーションソフト格納ディレクト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OS\Nk.bin</w:t>
        <w:tab/>
        <w:tab/>
        <w:tab/>
        <w:t>NK.bin</w:t>
      </w:r>
      <w:r>
        <w:rPr>
          <w:rFonts w:ascii="ＭＳ ゴシック;MS Gothic" w:hAnsi="ＭＳ ゴシック;MS Gothic" w:cs="ＭＳ ゴシック;MS Gothic" w:eastAsia="ＭＳ ゴシック;MS Gothic"/>
        </w:rPr>
        <w:t>ファイル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StartUp</w:t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自動起動用ファ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Verup.exe</w:t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バージョンアッププログラム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VerupLib.dll</w:t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バージョンアップ用ＤＬ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SetLan.exe</w:t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ラン設定ツ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FileList.txt</w:t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アプリケーションファイルリスト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FZ2Ver118</w:t>
      </w:r>
      <w:r>
        <w:rPr>
          <w:rFonts w:ascii="ＭＳ ゴシック;MS Gothic" w:hAnsi="ＭＳ ゴシック;MS Gothic" w:cs="ＭＳ ゴシック;MS Gothic" w:eastAsia="ＭＳ ゴシック;MS Gothic"/>
        </w:rPr>
        <w:t>ソフトデータ</w:t>
      </w:r>
      <w:r>
        <w:rPr>
          <w:rFonts w:eastAsia="ＭＳ ゴシック;MS Gothic" w:cs="ＭＳ ゴシック;MS Gothic" w:ascii="ＭＳ ゴシック;MS Gothic" w:hAnsi="ＭＳ ゴシック;MS Gothic"/>
        </w:rPr>
        <w:t>.txt</w:t>
        <w:tab/>
      </w:r>
      <w:r>
        <w:rPr>
          <w:rFonts w:ascii="ＭＳ ゴシック;MS Gothic" w:hAnsi="ＭＳ ゴシック;MS Gothic" w:cs="ＭＳ ゴシック;MS Gothic" w:eastAsia="ＭＳ ゴシック;MS Gothic"/>
        </w:rPr>
        <w:t>インストールソフトウェアのデー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B</w:t>
      </w:r>
      <w:r>
        <w:rPr>
          <w:b/>
          <w:bCs/>
        </w:rPr>
        <w:t>ディスクを挿入して、</w:t>
      </w:r>
      <w:r>
        <w:rPr>
          <w:b/>
          <w:bCs/>
        </w:rPr>
        <w:t xml:space="preserve">FZ2 </w:t>
      </w:r>
      <w:r>
        <w:rPr>
          <w:b/>
          <w:bCs/>
        </w:rPr>
        <w:t>コントローラを起動します。</w:t>
      </w:r>
      <w:r>
        <w:rPr>
          <w:b/>
          <w:bCs/>
        </w:rPr>
        <w:br/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42465</wp:posOffset>
                </wp:positionV>
                <wp:extent cx="1828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52.95pt;width:143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6565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95pt" to="45pt,152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以下の画面で「実行」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「サムチェックを行う」のチェックボックスは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ON </w:t>
      </w:r>
      <w:r>
        <w:rPr>
          <w:rFonts w:ascii="ＭＳ ゴシック;MS Gothic" w:hAnsi="ＭＳ ゴシック;MS Gothic" w:cs="ＭＳ ゴシック;MS Gothic" w:eastAsia="ＭＳ ゴシック;MS Gothic"/>
        </w:rPr>
        <w:t>のまま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372100" cy="2857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857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36pt;width:422.95pt;height:22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0</wp:posOffset>
                </wp:positionV>
                <wp:extent cx="14859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pt;margin-top:189pt;width:116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14859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89pt;width:116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FZ Version Up To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23.7pt;height:27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FZ Version Up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600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サムチェックを行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6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サムチェックを行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9149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形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FZ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バージョンアップを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作業中にコントローラが一度再起動され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作業中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US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メモリを脱着しない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形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FZ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バージョンアップを行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作業中にコントローラが一度再起動され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作業中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US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メモリを脱着し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667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60">
                              <a:moveTo>
                                <a:pt x="0" y="180"/>
                              </a:moveTo>
                              <a:lnTo>
                                <a:pt x="210" y="360"/>
                              </a:ln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60" path="m0,180l210,360l420,0e" stroked="t" o:allowincell="f" style="position:absolute;margin-left:15.75pt;margin-top:0pt;width:20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キャンセ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キャンセ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Style w:val="Char"/>
          <w:b/>
          <w:b/>
          <w:bCs/>
        </w:rPr>
      </w:pPr>
      <w:r>
        <w:rPr>
          <w:b/>
          <w:bCs/>
        </w:rPr>
        <w:t>以下の画面が表示されます。（約４分間表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進捗が１００％になると自動的に再起動します。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間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メモリは着脱しないでください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20</wp:posOffset>
                </wp:positionH>
                <wp:positionV relativeFrom="paragraph">
                  <wp:posOffset>457200</wp:posOffset>
                </wp:positionV>
                <wp:extent cx="4418330" cy="17297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17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pt;margin-top:36pt;width:347.85pt;height:13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720</wp:posOffset>
                </wp:positionH>
                <wp:positionV relativeFrom="paragraph">
                  <wp:posOffset>1407160</wp:posOffset>
                </wp:positionV>
                <wp:extent cx="356108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12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6pt;margin-top:110.8pt;width:280.3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09855</wp:posOffset>
                </wp:positionV>
                <wp:extent cx="44411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3517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FZ Version Up To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349.7pt;height:27.7pt;mso-wrap-distance-left:9.05pt;mso-wrap-distance-right:9.05pt;mso-wrap-distance-top:0pt;mso-wrap-distance-bottom:0pt;margin-top:8.65pt;mso-position-vertical-relative:text;margin-left: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FZ Version Up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530</wp:posOffset>
                </wp:positionH>
                <wp:positionV relativeFrom="paragraph">
                  <wp:posOffset>571500</wp:posOffset>
                </wp:positionV>
                <wp:extent cx="32004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バージョンアップ作業中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作業中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US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メモリを脱着しない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45pt;mso-position-vertical-relative:text;margin-left: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バージョンアップ作業中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作業中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US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メモリを脱着し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870</wp:posOffset>
                </wp:positionH>
                <wp:positionV relativeFrom="paragraph">
                  <wp:posOffset>88900</wp:posOffset>
                </wp:positionV>
                <wp:extent cx="579120" cy="2463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462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58.1pt;margin-top:7pt;width:45.55pt;height:1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自動で再起動します。</w:t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再起動中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メモリは着脱しないでください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再起動後、以下の画面が表示されます。（約３分間表示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進捗が１００％になるまで待ちます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間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メモリは着脱しないでください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145415</wp:posOffset>
                </wp:positionV>
                <wp:extent cx="44411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3517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FZ Version Up To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349.7pt;height:27.7pt;mso-wrap-distance-left:9.05pt;mso-wrap-distance-right:9.05pt;mso-wrap-distance-top:0pt;mso-wrap-distance-bottom:0pt;margin-top:11.45pt;mso-position-vertical-relative:text;margin-left:2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FZ Version Up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20</wp:posOffset>
                </wp:positionH>
                <wp:positionV relativeFrom="paragraph">
                  <wp:posOffset>35560</wp:posOffset>
                </wp:positionV>
                <wp:extent cx="4418330" cy="17297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17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2.8pt;width:347.85pt;height:13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8820</wp:posOffset>
                </wp:positionH>
                <wp:positionV relativeFrom="paragraph">
                  <wp:posOffset>985520</wp:posOffset>
                </wp:positionV>
                <wp:extent cx="356108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12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6.6pt;margin-top:77.6pt;width:280.3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5970</wp:posOffset>
                </wp:positionH>
                <wp:positionV relativeFrom="paragraph">
                  <wp:posOffset>1038860</wp:posOffset>
                </wp:positionV>
                <wp:extent cx="579120" cy="2463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462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61.1pt;margin-top:81.8pt;width:45.55pt;height:1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</wp:posOffset>
                </wp:positionH>
                <wp:positionV relativeFrom="paragraph">
                  <wp:posOffset>149860</wp:posOffset>
                </wp:positionV>
                <wp:extent cx="32004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バージョンアップ作業中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作業中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US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メモリを脱着しない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11.8pt;mso-position-vertical-relative:text;margin-left:3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バージョンアップ作業中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作業中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US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メモリを脱着し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最後に以下の画面が表示さ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025</wp:posOffset>
                </wp:positionH>
                <wp:positionV relativeFrom="paragraph">
                  <wp:posOffset>168275</wp:posOffset>
                </wp:positionV>
                <wp:extent cx="4441190" cy="351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3517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FZ Version Up To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349.7pt;height:27.7pt;mso-wrap-distance-left:9.05pt;mso-wrap-distance-right:9.05pt;mso-wrap-distance-top:0pt;mso-wrap-distance-bottom:0pt;margin-top:13.25pt;mso-position-vertical-relative:text;margin-left: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FZ Version Up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70</wp:posOffset>
                </wp:positionH>
                <wp:positionV relativeFrom="paragraph">
                  <wp:posOffset>58420</wp:posOffset>
                </wp:positionV>
                <wp:extent cx="4418330" cy="26060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260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1pt;margin-top:4.6pt;width:347.85pt;height:20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495</wp:posOffset>
                </wp:positionH>
                <wp:positionV relativeFrom="paragraph">
                  <wp:posOffset>172720</wp:posOffset>
                </wp:positionV>
                <wp:extent cx="3923030" cy="17729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バージョンアップが完了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US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メモリを抜いてから「再起動」ボタンを押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O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 xml:space="preserve">：サイズ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30403043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, SUM 42239, XOR 3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 xml:space="preserve">アプリソフト：ファイル数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4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型式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FZ2-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バージョン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Ver.1.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更新日時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2008/07/0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39.6pt;mso-wrap-distance-left:9.05pt;mso-wrap-distance-right:9.05pt;mso-wrap-distance-top:0pt;mso-wrap-distance-bottom:0pt;margin-top:13.6pt;mso-position-vertical-relative:text;margin-left:2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バージョンアップが完了しまし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US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メモリを抜いてから「再起動」ボタンを押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OS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 xml:space="preserve">：サイズ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30403043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, SUM 42239, XOR 3375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 xml:space="preserve">アプリソフト：ファイル数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4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型式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FZ2-xxx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バージョン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Ver.1.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更新日時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2008/07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0100</wp:posOffset>
                </wp:positionH>
                <wp:positionV relativeFrom="paragraph">
                  <wp:posOffset>177800</wp:posOffset>
                </wp:positionV>
                <wp:extent cx="927100" cy="4800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480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3pt;margin-top:14pt;width:72.95pt;height:37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2660</wp:posOffset>
                </wp:positionH>
                <wp:positionV relativeFrom="paragraph">
                  <wp:posOffset>307340</wp:posOffset>
                </wp:positionV>
                <wp:extent cx="646430" cy="2717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再起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1.4pt;mso-wrap-distance-left:9.05pt;mso-wrap-distance-right:9.05pt;mso-wrap-distance-top:0pt;mso-wrap-distance-bottom:0pt;margin-top:24.2pt;mso-position-vertical-relative:text;margin-left:27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再起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下の項目を確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ＯＳ：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サイズが一致しているか？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ＳＵＭ が一致しているか？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ＸＯＲが一致している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プリソフト：ファイル数が一致している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型式：型式が一致している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バージョン：バージョンが一致している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新日時：更新日時が一致しているか？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致していることを確認したら完了にな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ゴシック" w:hAnsi="ＭＳ ゴシック" w:cs="ＭＳ ゴシック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ゴシック;MS Gothic" w:hAnsi="ＭＳ ゴシック;MS Gothic" w:eastAsia="ＭＳ ゴシック;MS Gothic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ゴシック;MS Gothic" w:hAnsi="ＭＳ ゴシック;MS Gothic" w:eastAsia="ＭＳ ゴシック;MS Gothic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ascii="Arial" w:hAnsi="Arial" w:eastAsia="ＭＳ ゴシック;MS Gothic" w:cs="Arial"/>
      <w:kern w:val="2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59:00Z</dcterms:created>
  <dc:creator>吉浦　豪</dc:creator>
  <dc:description/>
  <dc:language>en-US</dc:language>
  <cp:lastModifiedBy>OMRON</cp:lastModifiedBy>
  <dcterms:modified xsi:type="dcterms:W3CDTF">2008-07-09T04:17:00Z</dcterms:modified>
  <cp:revision>18</cp:revision>
  <dc:subject/>
  <dc:title>形FZ2 バージョンアップツール 使用手順書</dc:title>
</cp:coreProperties>
</file>