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B for driving a motorized Valve without Feedback</w:t>
      </w:r>
    </w:p>
    <w:p>
      <w:pPr>
        <w:pStyle w:val="Normal"/>
        <w:rPr/>
      </w:pPr>
      <w:r>
        <w:rPr/>
      </w:r>
    </w:p>
    <w:tbl>
      <w:tblPr>
        <w:tblW w:w="6260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200"/>
        <w:gridCol w:w="2680"/>
      </w:tblGrid>
      <w:tr>
        <w:trPr>
          <w:trHeight w:val="33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ei_Punkt_Schritt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ool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ool)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O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V Input (INT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nal_Stroke_Time (INT)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…100,0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…300,00 s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ll_Stroke_Time (INT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get_Stroke_Time (INT)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,0…300,0 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…300,00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_On_Time (INT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ve_Open (BOOL)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1…10,0 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= Opening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_On_Time (INT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ve_Close (BOOL)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1…10,0 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= Closing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_Time (INT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nal_Low_Limit (BOOL)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1…10,0 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= At internal Low Limit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adband (INT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nal_High_Limit (BOOL)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…100,00 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= At internal High Limit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gh_Limit (INT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…100,00 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w_Limit (INT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0…100,00 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_Manual (BOOL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=Manual 1=Aut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al_Open (BOOL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= Ope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al_Close (BOOL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= Clos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mit_SW_Up (BOOL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= No Limit (NC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mit_SW_Close (BOOL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= No Limit (NC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All Input values are not internal monitored so it is nessecary to put in the values like described.</w:t>
      </w:r>
    </w:p>
    <w:p>
      <w:pPr>
        <w:pStyle w:val="Normal"/>
        <w:rPr/>
      </w:pPr>
      <w:r>
        <w:rPr/>
        <w:t>Max_On_Time&gt;Min_On_Time</w:t>
      </w:r>
    </w:p>
    <w:p>
      <w:pPr>
        <w:pStyle w:val="Normal"/>
        <w:rPr/>
      </w:pPr>
      <w:r>
        <w:rPr/>
        <w:t>High_Limit&gt; Low_Limit if no Limit necessary High_Limit to 100,00 and Low_Limit to 0,00</w:t>
      </w:r>
    </w:p>
    <w:p>
      <w:pPr>
        <w:pStyle w:val="Normal"/>
        <w:rPr/>
      </w:pPr>
      <w:r>
        <w:rPr/>
        <w:t>When the EN Bit is set to on all internal Values are Zero cleared this means the FB Starts at 0,00 s Internal Stroke Time.</w:t>
      </w:r>
    </w:p>
    <w:p>
      <w:pPr>
        <w:pStyle w:val="Normal"/>
        <w:rPr/>
      </w:pPr>
      <w:r>
        <w:rPr/>
        <w:t>The Limit switch inputs are NormalClosed Inputs so if there are no Limit switches mounted at the valve set these bits to 1 before switching from Manual to Auto.</w:t>
      </w:r>
    </w:p>
    <w:p>
      <w:pPr>
        <w:pStyle w:val="Normal"/>
        <w:rPr/>
      </w:pPr>
      <w:r>
        <w:rPr/>
        <w:t>Opening and Closing the Valve Manual is only possible if Auto_Manual Bit is 0</w:t>
      </w:r>
    </w:p>
    <w:p>
      <w:pPr>
        <w:pStyle w:val="Normal"/>
        <w:rPr/>
      </w:pPr>
      <w:r>
        <w:rPr/>
        <w:t>This FB is working with a simulated Feedback from Valve that means that runtime of Valve is calculated as feedback. Output Internal_Stroke_Time is momentary Position of Valve and Target_Stroke_Time is the Target of Valve. Internal Stroke Time is only refreshed by falling edge of Open or Close valve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nput Values are internal calculated in Stroke Time Units.</w:t>
      </w:r>
    </w:p>
    <w:p>
      <w:pPr>
        <w:pStyle w:val="Normal"/>
        <w:rPr/>
      </w:pPr>
      <w:r>
        <w:rPr/>
        <w:t>The Valve_Open and Valve_Close output time depends on deviation of Target Stroke time and  Internal_Stroke_Time. This means if deviation is big, length of output pulse is big too.</w:t>
      </w:r>
    </w:p>
    <w:p>
      <w:pPr>
        <w:pStyle w:val="Normal"/>
        <w:rPr/>
      </w:pPr>
      <w:r>
        <w:rPr/>
        <w:t>This is only a Proportional Function.</w:t>
      </w:r>
    </w:p>
    <w:p>
      <w:pPr>
        <w:pStyle w:val="Normal"/>
        <w:rPr/>
      </w:pPr>
      <w:r>
        <w:rPr/>
        <w:t>If the Valve reaches the positive or negative limit switch the corresponding output is switched off, and the Internal_Stroke_Time is set to the High_Limit or Low_Limit value calculated in stroke time of Valve.</w:t>
      </w:r>
    </w:p>
    <w:p>
      <w:pPr>
        <w:pStyle w:val="Normal"/>
        <w:rPr/>
      </w:pPr>
      <w:r>
        <w:rPr/>
        <w:t xml:space="preserve">If the value reaches the High_Limit or Low_Limit values without Limit switches the open or close output is going on with pulsing but the calculation of internal stroke time is stopping.  </w:t>
      </w:r>
    </w:p>
    <w:p>
      <w:pPr>
        <w:pStyle w:val="Normal"/>
        <w:rPr/>
      </w:pPr>
      <w:r>
        <w:rPr/>
        <w:t xml:space="preserve">If the Full stroke Time Value is changed while FB is running the internal stroke time is scaled to the new values without moving the val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3:42:00Z</dcterms:created>
  <dc:creator>Administrator</dc:creator>
  <dc:description/>
  <cp:keywords/>
  <dc:language>en-US</dc:language>
  <cp:lastModifiedBy>Administrator</cp:lastModifiedBy>
  <dcterms:modified xsi:type="dcterms:W3CDTF">2007-12-17T14:30:00Z</dcterms:modified>
  <cp:revision>2</cp:revision>
  <dc:subject/>
  <dc:title>FB for driving a motorized Valve without Feedback</dc:title>
</cp:coreProperties>
</file>